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9.11.17) 03-06.909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5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971"/>
        <w:gridCol w:w="4815"/>
      </w:tblGrid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84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Шойбула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Шойбулак а/д Р-176 "Вятка" Чебоксары -Йошкар-Ола - Киров - Сыктывкар, 102км+379м (справа), 102км+233м (слева)</w:t>
            </w:r>
          </w:p>
        </w:tc>
      </w:tr>
      <w:tr>
        <w:trPr>
          <w:trHeight w:val="8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68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Марков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Марково а/д Р-176 "Вятка" Чебоксары -Йошкар-Ола - Киров - Сыктывкар, 118км+529м (справа), 118км+438м (слева)</w:t>
            </w:r>
          </w:p>
        </w:tc>
      </w:tr>
      <w:tr>
        <w:trPr>
          <w:trHeight w:val="6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Клюкин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Клюкино а/д Р-176 "Вятка" Чебоксары-Йошкар-Ола-Киров-Сыктывкар,1 30км+353м (слева), 130км+396м (справа)</w:t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Яранс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224"/>
        <w:gridCol w:w="4552"/>
      </w:tblGrid>
      <w:tr>
        <w:trPr>
          <w:trHeight w:val="61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20"/>
                <w:rFonts w:cs="Times New Roman" w:ascii="Times New Roman" w:hAnsi="Times New Roman"/>
              </w:rPr>
              <w:t>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аименование улиц/автомобиль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дорог в прям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64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224"/>
        <w:gridCol w:w="4552"/>
      </w:tblGrid>
      <w:tr>
        <w:trPr>
          <w:trHeight w:val="64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65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46"/>
        <w:gridCol w:w="1662"/>
        <w:gridCol w:w="1634"/>
        <w:gridCol w:w="1516"/>
        <w:gridCol w:w="1917"/>
      </w:tblGrid>
      <w:tr>
        <w:trPr>
          <w:trHeight w:val="342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Класс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664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1499"/>
        <w:gridCol w:w="1622"/>
        <w:gridCol w:w="1557"/>
        <w:gridCol w:w="1418"/>
        <w:gridCol w:w="1560"/>
        <w:gridCol w:w="1559"/>
      </w:tblGrid>
      <w:tr>
        <w:trPr>
          <w:trHeight w:val="19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</w:tr>
      <w:tr>
        <w:trPr>
          <w:trHeight w:val="19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5; 06:25; 07:25; 08:25; 09:25; 10:25; 11:25; 12:25; 13:25; 14:25; 15:25; 16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25; 18: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47; 06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47; 08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47; 10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47; 12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47; 14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47; 16:47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47; 18: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43; 07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8; 09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8; 11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8; 13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8; 15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8; 17:48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5; 06:5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5; 08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5; 10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5; 12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5; 14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5; 16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5</w:t>
            </w:r>
            <w:r>
              <w:rPr>
                <w:rStyle w:val="FontStyle20"/>
                <w:rFonts w:cs="Times New Roman" w:ascii="Times New Roman" w:hAnsi="Times New Roman"/>
                <w:vertAlign w:val="subscript"/>
              </w:rPr>
              <w:t xml:space="preserve">; </w:t>
            </w:r>
            <w:r>
              <w:rPr>
                <w:rStyle w:val="FontStyle20"/>
                <w:rFonts w:cs="Times New Roman" w:ascii="Times New Roman" w:hAnsi="Times New Roman"/>
              </w:rPr>
              <w:t>18: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5; 07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0; 09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0; 11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0; 13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0; 15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0; 17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9, 06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9</w:t>
            </w:r>
            <w:r>
              <w:rPr>
                <w:rStyle w:val="FontStyle20"/>
                <w:rFonts w:cs="Times New Roman" w:ascii="Times New Roman" w:hAnsi="Times New Roman"/>
                <w:vertAlign w:val="subscript"/>
              </w:rPr>
              <w:t xml:space="preserve">; </w:t>
            </w:r>
            <w:r>
              <w:rPr>
                <w:rStyle w:val="FontStyle20"/>
                <w:rFonts w:cs="Times New Roman" w:ascii="Times New Roman" w:hAnsi="Times New Roman"/>
              </w:rPr>
              <w:t>08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9, 10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9, 12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9, 14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9, 16:5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9, 18: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1; 07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36; 09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36; 11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36; 13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36; 15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36; 17:3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4, 7: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14, 09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14, 11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14, 13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14, 15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14, 17: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14, 19: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5; 07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20; 09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20; 11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20; 13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20; 15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20; 17:2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0; 06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25; 08:2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25; 10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25; 12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25; 14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25; 16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33:00Z</dcterms:created>
  <dc:creator/>
  <dc:description/>
  <dc:language>en-US</dc:language>
  <cp:lastModifiedBy/>
  <dcterms:modified xsi:type="dcterms:W3CDTF">2017-11-22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